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ПОВТОРНОГО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6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 организации и проведения закупа лекарственных средств и медицинских изделий, фармацевтических услуг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lang w:val="kk-KZ"/>
        </w:rPr>
        <w:t xml:space="preserve"> марта</w:t>
      </w:r>
      <w:r>
        <w:rPr>
          <w:sz w:val="22"/>
          <w:szCs w:val="22"/>
        </w:rPr>
        <w:t xml:space="preserve"> 2020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18 марта 2020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18 марта 2020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20-03-03T09:44:00Z</dcterms:modified>
  <cp:revision>31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